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lavere Rahvaamaj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ose mnt1, Alavere, Anija vald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23462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voose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nna Nilisk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avere perepäev ja laat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 viiakse läbi Alavere kooli õuealal ning külaplatsil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Segoe UI Historic" w:ascii="Segoe UI Historic" w:hAnsi="Segoe UI Historic"/>
                <w:color w:val="080809"/>
                <w:sz w:val="21"/>
                <w:szCs w:val="21"/>
              </w:rPr>
              <w:t xml:space="preserve">Laupäeval, 30. augustil toimub </w:t>
            </w:r>
            <w:r>
              <w:rPr>
                <w:rFonts w:cs="inherit;Cambria" w:ascii="inherit;Cambria" w:hAnsi="inherit;Cambria"/>
              </w:rPr>
              <w:t xml:space="preserve">Alavere pere- ja laadapäev </w:t>
            </w:r>
          </w:p>
          <w:p>
            <w:pPr>
              <w:pStyle w:val="Normal"/>
              <w:rPr>
                <w:rFonts w:ascii="inherit;Cambria" w:hAnsi="inherit;Cambria" w:cs="inherit;Cambria"/>
                <w:lang w:val="en-US"/>
              </w:rPr>
            </w:pPr>
            <w:r>
              <w:rPr>
                <w:rFonts w:eastAsia="inherit;Cambria" w:cs="inherit;Cambria" w:ascii="inherit;Cambria" w:hAnsi="inherit;Cambria"/>
              </w:rPr>
              <w:t xml:space="preserve"> </w:t>
            </w:r>
            <w:r>
              <w:rPr>
                <w:rFonts w:cs="inherit;Cambria" w:ascii="inherit;Cambria" w:hAnsi="inherit;Cambria"/>
              </w:rPr>
              <w:t>Tegevusi jagub kõigile päeval ja õhtul, kogu programm on tasuta</w:t>
            </w:r>
          </w:p>
          <w:p>
            <w:pPr>
              <w:pStyle w:val="Normal"/>
              <w:rPr>
                <w:rFonts w:ascii="inherit;Cambria" w:hAnsi="inherit;Cambria" w:cs="inherit;Cambria"/>
                <w:lang w:val="en-US"/>
              </w:rPr>
            </w:pPr>
            <w:r>
              <w:rPr>
                <w:rFonts w:cs="inherit;Cambria" w:ascii="inherit;Cambria" w:hAnsi="inherit;Cambria"/>
                <w:lang w:val="en-US"/>
              </w:rPr>
            </w:r>
          </w:p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t>PÄEVANE PROGRAMM</w:t>
              <w:br/>
              <w:t>kell 11-15 Alavere kooli ümbruses</w:t>
            </w:r>
          </w:p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  <w:t>11.00 avamine ja laat </w:t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br/>
              <w:t>11.00 – 15.00 Batuut lastele </w:t>
              <w:br/>
              <w:t>11.00 – 14.00 Võrkpalliturniir</w:t>
              <w:br/>
              <w:t>11.00 – 14.00 Hobusõidud lastele</w:t>
              <w:br/>
              <w:t>11.30 – 12.10 Õhupallifiguuride õpituba</w:t>
              <w:br/>
              <w:t>12.00 – 14.30 Korvpallimängud külaplatsil</w:t>
              <w:br/>
              <w:t>12.15 – 14.15 Näomaalingud</w:t>
              <w:br/>
              <w:t>12.30 – 13.05 Lepatriinu lasteteater</w:t>
              <w:br/>
              <w:t>13.30 – 14.00 Kolm Põrsakest teadusshow</w:t>
              <w:br/>
              <w:t>14.45 – 15.00 Autasustamine </w:t>
            </w:r>
          </w:p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</w:r>
          </w:p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t>ÕHTUNE PROGRAMM</w:t>
              <w:br/>
              <w:t>algusega kell 19 Alavere külaplatsil</w:t>
            </w:r>
          </w:p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t>Alavere perepäeva peoõhtul ootab külaplatsil tantsumuusika, tänavatoit ja melu ning süütame muinastulede öö lõkke.</w:t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  <w:t>Peo tõmbavad käima tuntud staarid meelelahutusmaailmast</w:t>
              <w:br/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t>DJ Lenny LaVida</w:t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br/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t>Kairit Tuhkanen</w:t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t> ja</w:t>
              <w:br/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inherit;Cambria" w:ascii="inherit;Cambria" w:hAnsi="inherit;Cambria"/>
              </w:rPr>
              <w:t>Black &amp; White Dance tantsijad</w:t>
            </w:r>
            <w:r>
              <w:rPr>
                <w:rFonts w:cs="inherit;Cambria" w:ascii="inherit;Cambria" w:hAnsi="inherit;Cambria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inherit;Cambria" w:hAnsi="inherit;Cambria" w:cs="inherit;Cambria"/>
              </w:rPr>
            </w:pPr>
            <w:r>
              <w:rPr>
                <w:rFonts w:cs="inherit;Cambria" w:ascii="inherit;Cambria" w:hAnsi="inherit;Cambria"/>
              </w:rPr>
              <w:t>Toitlustab FIZULI, õhtul külaplatsil müüakse lahjasid alkohoolseid ja vähese etanoolisisaldusega jooke, siidrit, õlut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Segoe UI Historic" w:ascii="Segoe UI Historic" w:hAnsi="Segoe UI Historic"/>
                <w:color w:val="080809"/>
                <w:sz w:val="21"/>
                <w:szCs w:val="21"/>
              </w:rPr>
              <w:br/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Segoe UI Historic" w:ascii="Segoe UI Historic" w:hAnsi="Segoe UI Historic"/>
                <w:color w:val="080809"/>
                <w:sz w:val="21"/>
                <w:szCs w:val="21"/>
                <w:shd w:fill="FFFFFF" w:val="clear"/>
              </w:rPr>
              <w:t xml:space="preserve">Laupäeval, 30. augustil 2025 kell 11 kuni 23.59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2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2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2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2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2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Anna Nilisk                                                                              /allkirjastatud digitaalselt/                                                    11.08.2025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Segoe UI Historic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20:00Z</dcterms:created>
  <dc:creator>jana.moosar</dc:creator>
  <dc:description/>
  <cp:keywords/>
  <dc:language>en-US</dc:language>
  <cp:lastModifiedBy>Voose Rahvamaja</cp:lastModifiedBy>
  <cp:lastPrinted>2015-06-26T08:52:00Z</cp:lastPrinted>
  <dcterms:modified xsi:type="dcterms:W3CDTF">2025-08-11T09:20:00Z</dcterms:modified>
  <cp:revision>2</cp:revision>
  <dc:subject/>
  <dc:title>TOETUSE TAOTLUS</dc:title>
</cp:coreProperties>
</file>